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Sich be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Свеска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ученике на парове, извлачењем цедуљице из кути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арови излазе испред табле и описују један другог. У питању је само опис косе и очију. Наставник им помаж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писи учени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r hat kurze braune Haare und braune Augen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писује ученицима неког ученика, а они треба да погоде о коме се рад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e hat lange schwarze Haare und schwarze Augen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тога, ученици у својим свескама пишу опис своје косе и очију. Док ученици пишу, наставник их обилази и помаже и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lange braune Haare und braune Augen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ицу по избор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26:00Z</dcterms:created>
  <dc:creator>Vera Scekic</dc:creator>
  <dc:description/>
  <cp:keywords/>
  <dc:language>en-US</dc:language>
  <cp:lastModifiedBy>Jasmina Arsenijević</cp:lastModifiedBy>
  <dcterms:modified xsi:type="dcterms:W3CDTF">2019-06-26T12:01:00Z</dcterms:modified>
  <cp:revision>6</cp:revision>
  <dc:subject/>
  <dc:title/>
</cp:coreProperties>
</file>